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467450725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397493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4917520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